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2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is an extensometer, where it is used?  Explain the working of an optical extensometer with the help of a neat sketch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construction of different types of wire strain gauges; explain the fields of their use and draw sketches als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sitivity of a measuring dev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bility of a strain gau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rors in measu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circuit of a constant current Wheatstone bridge; how does its output voltage change with respect to the change in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tate and explain the stress optic law in terms of relative retard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Investigate the error introduced in the fractional fringe order determination by improper setting of the isoclinic angle (</w:t>
      </w:r>
      <w:r>
        <w:rPr>
          <w:rFonts w:eastAsia="Symbol" w:cs="Symbol" w:ascii="Symbol" w:hAnsi="Symbol"/>
        </w:rPr>
        <w:t></w:t>
      </w:r>
      <w:r>
        <w:rPr/>
        <w:t xml:space="preserve"> = 0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or </w:t>
      </w:r>
      <w:r>
        <w:rPr>
          <w:rFonts w:eastAsia="Symbol" w:cs="Symbol" w:ascii="Symbol" w:hAnsi="Symbol"/>
        </w:rPr>
        <w:t></w:t>
      </w:r>
      <w:r>
        <w:rPr/>
        <w:t xml:space="preserve">/2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) in Tardy compensation.  Numerically evaluate for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shortly the various types of non destructive te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in detail the methods of ultrasonic testing, merits and demerits of ultrasonic testing and the reliability of the testing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n extensometer, where it is used?  Explain the working of an acoustical extensometer with the help of a neat sket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</w:r>
      <w:r>
        <w:rPr>
          <w:b/>
        </w:rPr>
        <w:tab/>
      </w:r>
      <w:r>
        <w:rPr/>
        <w:t>Describe the construction of a foil strain gauge.  Give several reasons why the foil strain gauge is preferred over the bonded wire strain gaug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>Write short notes on the followin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sic principal of measurem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namic response of a strain gaug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curacy and errors in measu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an expression for the maximum shear stress at a point in terms of strains obtained from a three element rectangular ros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ab/>
      </w:r>
      <w:r>
        <w:rPr/>
        <w:t>State and explain the stress optic law in terms of relative retard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Investigate the error</w:t>
      </w:r>
      <w:r>
        <w:rPr>
          <w:b/>
        </w:rPr>
        <w:t xml:space="preserve"> </w:t>
      </w:r>
      <w:r>
        <w:rPr/>
        <w:t>introduced in the</w:t>
      </w:r>
      <w:r>
        <w:rPr>
          <w:b/>
        </w:rPr>
        <w:t xml:space="preserve"> </w:t>
      </w:r>
      <w:r>
        <w:rPr/>
        <w:t>fractional fringe order determination by imperfect quarter wave plates (</w:t>
      </w:r>
      <w:r>
        <w:rPr>
          <w:rFonts w:eastAsia="Symbol" w:cs="Symbol" w:ascii="Symbol" w:hAnsi="Symbol"/>
        </w:rPr>
        <w:t></w:t>
      </w:r>
      <w:r>
        <w:rPr/>
        <w:t xml:space="preserve">= </w:t>
      </w:r>
      <w:r>
        <w:rPr>
          <w:rFonts w:eastAsia="Symbol" w:cs="Symbol" w:ascii="Symbol" w:hAnsi="Symbol"/>
        </w:rPr>
        <w:t></w:t>
      </w:r>
      <w:r>
        <w:rPr/>
        <w:t xml:space="preserve">/2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) in Tardy compensation. Make a numerical evaluation for the case of quarter wave plates for mercury light       (</w:t>
      </w:r>
      <w:r>
        <w:rPr>
          <w:rFonts w:eastAsia="Symbol" w:cs="Symbol" w:ascii="Symbol" w:hAnsi="Symbol"/>
        </w:rPr>
        <w:t></w:t>
      </w:r>
      <w:r>
        <w:rPr/>
        <w:t xml:space="preserve"> = 548.1nm) being used with the sodium light (</w:t>
      </w:r>
      <w:r>
        <w:rPr>
          <w:rFonts w:eastAsia="Symbol" w:cs="Symbol" w:ascii="Symbol" w:hAnsi="Symbol"/>
        </w:rPr>
        <w:t></w:t>
      </w:r>
      <w:r>
        <w:rPr/>
        <w:t xml:space="preserve"> = 589.3 nm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</w:r>
      <w:r>
        <w:rPr>
          <w:b/>
        </w:rPr>
        <w:tab/>
      </w:r>
      <w:r>
        <w:rPr/>
        <w:t>What</w:t>
      </w:r>
      <w:r>
        <w:rPr>
          <w:b/>
        </w:rPr>
        <w:t xml:space="preserve"> </w:t>
      </w:r>
      <w:r>
        <w:rPr/>
        <w:t>is non-destructive testing;</w:t>
      </w:r>
      <w:r>
        <w:rPr>
          <w:b/>
        </w:rPr>
        <w:t xml:space="preserve"> </w:t>
      </w:r>
      <w:r>
        <w:rPr/>
        <w:t>compare its merits and demerits with destructive testing</w:t>
      </w:r>
      <w:r>
        <w:rPr>
          <w:b/>
        </w:rPr>
        <w:t xml:space="preserve">. </w:t>
      </w:r>
      <w:r>
        <w:rPr>
          <w:lang w:val="en-US" w:eastAsia="en-US"/>
        </w:rPr>
        <w:t>Which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non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destructive testing techniques are used in aircraft industry?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8.</w:t>
        <w:tab/>
        <w:t>Write notes on the following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Fiber-Optic sensors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Thermography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Eddy current testing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((*))) 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2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</w:t>
      </w:r>
      <w:r>
        <w:rPr>
          <w:b/>
        </w:rPr>
        <w:t xml:space="preserve"> </w:t>
      </w:r>
      <w:r>
        <w:rPr/>
        <w:t>is an extensometer and where it is used?  Explain the working of a mechanical extensometer with the help of a neat sket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ab/>
      </w:r>
      <w:r>
        <w:rPr/>
        <w:t>What is sensitivity of measurement?  Explain range measurements and erro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</w:r>
      <w:r>
        <w:rPr>
          <w:b/>
        </w:rPr>
        <w:tab/>
      </w:r>
      <w:r>
        <w:rPr/>
        <w:t>What is calibration? Describe the procedure for the shunt calibration of a strain gauge circu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</w:r>
      <w:r>
        <w:rPr>
          <w:b/>
        </w:rPr>
        <w:tab/>
      </w:r>
      <w:r>
        <w:rPr/>
        <w:t>What are the different materials used in the construction of strain gauges? Discuss with their relative merits and demerit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photo elasticity?  State stress optic law and describe the various photo elast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equations for light passing through a stressed model in a plane polariscope (polarizer and analyzer crossed).  Use exponential representation for the light wa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non destructive testing, compare its merits and demerits with destructive testing.  Discuss the fields where only destructive or only non destructive type of testing is possi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iscuss the fluorescent penetration technique, and its field of applic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fundamental aspects of brittle coating method?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2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is an extensometer, where it is used?  Explain the working an electrical extensometer with the help of a neat sketch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strain sensitivity. Derive an expression for the strain sensitivity of a metallic alloy condu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ic principal of measur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curacy and sensitivity of measuremen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retation of fringe patter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Wheatstone bridge? Show its different arrangements for measuring stra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photo elasticity?  State stress optic law and describe the various photo elast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equations for light passing through a stressed model in a plane polariscope with polarizer and analyzer in parallel positions. Under what conditions does the extinction (I = 0) occu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shortly the various types of non destructive test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eddy current and acoustic emission testing with example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9:30:00Z</dcterms:created>
  <dc:creator>edep</dc:creator>
  <dc:description/>
  <dc:language>en-US</dc:language>
  <cp:lastModifiedBy>edep</cp:lastModifiedBy>
  <dcterms:modified xsi:type="dcterms:W3CDTF">2004-01-11T07:21:00Z</dcterms:modified>
  <cp:revision>55</cp:revision>
  <dc:subject/>
  <dc:title/>
</cp:coreProperties>
</file>